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Footlight MT Light" w:hAnsi="Footlight MT Light" w:cs="Arial"/>
          <w:b/>
          <w:b/>
          <w:sz w:val="24"/>
          <w:szCs w:val="24"/>
          <w:lang w:val="es-MX"/>
        </w:rPr>
      </w:pPr>
      <w:r>
        <w:rPr>
          <w:rFonts w:cs="Arial" w:ascii="Footlight MT Light" w:hAnsi="Footlight MT Light"/>
          <w:b/>
          <w:sz w:val="24"/>
          <w:szCs w:val="24"/>
          <w:lang w:val="es-MX"/>
        </w:rPr>
        <w:t>BANCO DE PREGUNTAS</w:t>
      </w:r>
    </w:p>
    <w:p>
      <w:pPr>
        <w:pStyle w:val="Normal"/>
        <w:spacing w:lineRule="auto" w:line="240" w:before="0" w:after="0"/>
        <w:rPr>
          <w:rFonts w:ascii="Footlight MT Light" w:hAnsi="Footlight MT Light" w:cs="Arial"/>
          <w:b/>
          <w:b/>
          <w:sz w:val="24"/>
          <w:szCs w:val="24"/>
          <w:lang w:val="es-MX"/>
        </w:rPr>
      </w:pPr>
      <w:r>
        <w:rPr>
          <w:rFonts w:cs="Arial" w:ascii="Footlight MT Light" w:hAnsi="Footlight MT Light"/>
          <w:b/>
          <w:sz w:val="24"/>
          <w:szCs w:val="24"/>
          <w:lang w:val="es-MX"/>
        </w:rPr>
        <w:t>CARGO: POLICIA MUNICIPAL</w:t>
      </w:r>
    </w:p>
    <w:p>
      <w:pPr>
        <w:pStyle w:val="Normal"/>
        <w:ind w:left="360" w:hanging="0"/>
        <w:jc w:val="center"/>
        <w:rPr>
          <w:rFonts w:ascii="Footlight MT Light" w:hAnsi="Footlight MT Light" w:cs="Arial"/>
          <w:b/>
          <w:b/>
          <w:sz w:val="36"/>
          <w:szCs w:val="24"/>
          <w:lang w:val="es-MX"/>
        </w:rPr>
      </w:pPr>
      <w:r>
        <w:rPr>
          <w:rFonts w:cs="Arial" w:ascii="Footlight MT Light" w:hAnsi="Footlight MT Light"/>
          <w:b/>
          <w:sz w:val="36"/>
          <w:szCs w:val="24"/>
          <w:lang w:val="es-MX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lang w:val="es-MX"/>
        </w:rPr>
        <w:t xml:space="preserve">1.- ¿Cuáles de los siguientes derechos, tienen que ver con las personas según la Constitución de la República del Ecuador? 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2.- ¿A su parecer cuales de las siguientes funciones debe tener la Policía Municipal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lang w:val="es-MX"/>
        </w:rPr>
        <w:t>3.- La administración pública constituye un servicio a la colectividad que se rige por los principios de eficacia, eficiencia, calidad, jerarquía, desconcentración, descentralización, coordinación, participación, planificación, transparencia y evaluación.</w:t>
      </w:r>
    </w:p>
    <w:p>
      <w:pPr>
        <w:pStyle w:val="Normal"/>
        <w:ind w:left="360" w:hanging="0"/>
        <w:jc w:val="both"/>
        <w:rPr>
          <w:sz w:val="28"/>
          <w:lang w:val="es-MX"/>
        </w:rPr>
      </w:pPr>
      <w:r>
        <w:rPr>
          <w:sz w:val="28"/>
          <w:lang w:val="es-MX"/>
        </w:rPr>
        <w:t>Si</w:t>
        <w:tab/>
        <w:tab/>
        <w:t>(   )</w:t>
      </w:r>
    </w:p>
    <w:p>
      <w:pPr>
        <w:pStyle w:val="Normal"/>
        <w:ind w:left="360" w:hanging="0"/>
        <w:jc w:val="both"/>
        <w:rPr>
          <w:sz w:val="28"/>
          <w:lang w:val="es-MX"/>
        </w:rPr>
      </w:pPr>
      <w:r>
        <w:rPr>
          <w:sz w:val="28"/>
          <w:lang w:val="es-MX"/>
        </w:rPr>
        <w:t>No</w:t>
        <w:tab/>
        <w:tab/>
        <w:t>(   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lang w:val="es-MX"/>
        </w:rPr>
        <w:t>4.- El  Servidor Público son todas las personas que en cualquier forma o a cualquier título trabajen, presten sus servicios o ejerzan un cargo, función o dignidad dentro del sector público.</w:t>
      </w:r>
    </w:p>
    <w:p>
      <w:pPr>
        <w:pStyle w:val="Normal"/>
        <w:ind w:left="360" w:hanging="0"/>
        <w:jc w:val="both"/>
        <w:rPr>
          <w:sz w:val="28"/>
          <w:lang w:val="es-MX"/>
        </w:rPr>
      </w:pPr>
      <w:r>
        <w:rPr>
          <w:sz w:val="28"/>
          <w:lang w:val="es-MX"/>
        </w:rPr>
        <w:t>Si</w:t>
        <w:tab/>
        <w:tab/>
        <w:t>(   )</w:t>
      </w:r>
    </w:p>
    <w:p>
      <w:pPr>
        <w:pStyle w:val="Normal"/>
        <w:ind w:left="360" w:hanging="0"/>
        <w:jc w:val="both"/>
        <w:rPr>
          <w:sz w:val="28"/>
          <w:lang w:val="es-MX"/>
        </w:rPr>
      </w:pPr>
      <w:r>
        <w:rPr>
          <w:sz w:val="28"/>
          <w:lang w:val="es-MX"/>
        </w:rPr>
        <w:t>No</w:t>
        <w:tab/>
        <w:tab/>
        <w:t>(   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lang w:val="es-MX"/>
        </w:rPr>
        <w:t>6.- Espacio Público es el todo entorno necesario para que el desplazamiento de las personas por la vía pública no sea afectado en forma directa o indirecta por olores, ruidos u otras situaciones similares.</w:t>
      </w:r>
    </w:p>
    <w:p>
      <w:pPr>
        <w:pStyle w:val="Normal"/>
        <w:ind w:left="360" w:hanging="0"/>
        <w:jc w:val="both"/>
        <w:rPr>
          <w:sz w:val="28"/>
          <w:lang w:val="es-MX"/>
        </w:rPr>
      </w:pPr>
      <w:r>
        <w:rPr>
          <w:sz w:val="28"/>
          <w:lang w:val="es-MX"/>
        </w:rPr>
        <w:t>Si</w:t>
        <w:tab/>
        <w:tab/>
        <w:t>(   )</w:t>
      </w:r>
    </w:p>
    <w:p>
      <w:pPr>
        <w:pStyle w:val="Normal"/>
        <w:ind w:left="360" w:hanging="0"/>
        <w:jc w:val="both"/>
        <w:rPr>
          <w:sz w:val="28"/>
          <w:lang w:val="es-MX"/>
        </w:rPr>
      </w:pPr>
      <w:r>
        <w:rPr>
          <w:sz w:val="28"/>
          <w:lang w:val="es-MX"/>
        </w:rPr>
        <w:t>No</w:t>
        <w:tab/>
        <w:tab/>
        <w:t>(   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  <w:lang w:val="es-MX"/>
        </w:rPr>
        <w:t xml:space="preserve">7.- El Objetivo General que tiene la Policía Municipal, es la de </w:t>
      </w:r>
      <w:r>
        <w:rPr>
          <w:b/>
          <w:bCs/>
          <w:sz w:val="28"/>
          <w:lang w:val="es-MX"/>
        </w:rPr>
        <w:t>contribuir a la buena imagen Institucional, basándose en las normas que regulan las Leyes y Ordenanzas Municipales; apoyándose en planes, proyectos y reglamentos tendientes a preservar el orden, la seguridad y la tranquilidad social, en coordinación con las Autoridades locales o sectores sociales, públicos y privados.</w:t>
      </w:r>
      <w:r>
        <w:rPr>
          <w:b/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lang w:val="es-MX"/>
        </w:rPr>
      </w:pPr>
      <w:r>
        <w:rPr>
          <w:sz w:val="28"/>
          <w:lang w:val="es-MX"/>
        </w:rPr>
        <w:t>Si</w:t>
        <w:tab/>
        <w:tab/>
        <w:t>(   )</w:t>
      </w:r>
    </w:p>
    <w:p>
      <w:pPr>
        <w:pStyle w:val="Normal"/>
        <w:ind w:left="360" w:hanging="0"/>
        <w:jc w:val="both"/>
        <w:rPr>
          <w:sz w:val="28"/>
          <w:lang w:val="es-MX"/>
        </w:rPr>
      </w:pPr>
      <w:r>
        <w:rPr>
          <w:sz w:val="28"/>
          <w:lang w:val="es-MX"/>
        </w:rPr>
        <w:t>No</w:t>
        <w:tab/>
        <w:tab/>
        <w:t>(   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sz w:val="28"/>
        </w:rPr>
        <w:t>8.- ¿Cuál es la Misión que tiene la Policía Municipal?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.- De el concepto de Vía Públic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bCs/>
          <w:sz w:val="28"/>
          <w:lang w:val="es-MX"/>
        </w:rPr>
        <w:t>10.- Señale con una x en que Artículo se basa la Comisaría de Higiene para sancionar las ventas ambulantes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Cs/>
          <w:sz w:val="28"/>
          <w:lang w:val="es-MX"/>
        </w:rPr>
        <w:t>Art. 127. Código Municipal de Higiene y Abasto     (     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Cs/>
          <w:sz w:val="28"/>
          <w:lang w:val="es-MX"/>
        </w:rPr>
      </w:pPr>
      <w:r>
        <w:rPr>
          <w:bCs/>
          <w:sz w:val="28"/>
          <w:lang w:val="es-MX"/>
        </w:rPr>
        <w:t>Art. 142.  Código Municipal de Higiene y Abasto    (    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lang w:val="es-MX"/>
        </w:rPr>
        <w:t>11.- ¿Qué es para Usted una Voz de Mando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lang w:val="es-MX"/>
        </w:rPr>
        <w:t>12.- De cuantas partes comprende una voz de mando. Detállelas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 xml:space="preserve">13.- ¿Qué es para Usted el concepto de Intervalo? 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14.- ¿Qué es para Usted el Hombre, Hilera o unidad Base?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15.- ¿Qué entiende Usted por Distancia?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16.- ¿Qué entiende usted por Movimiento?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17.- De un concepto de Profundidad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lang w:val="es-MX"/>
        </w:rPr>
        <w:t>18.- ¿Qué es para Usted Línea?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 xml:space="preserve">19.- De un concepto de Formación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lang w:val="es-MX"/>
        </w:rPr>
        <w:t>20.- Ponga verdadero o falso el significado de Saludo en la vida militar.</w:t>
      </w:r>
    </w:p>
    <w:p>
      <w:pPr>
        <w:pStyle w:val="Normal"/>
        <w:ind w:left="360" w:hanging="0"/>
        <w:jc w:val="both"/>
        <w:rPr/>
      </w:pPr>
      <w:r>
        <w:rPr>
          <w:sz w:val="28"/>
          <w:lang w:val="es-MX"/>
        </w:rPr>
        <w:t>Saludo es el acto de reconocimiento, respeto y subordinación entre los miembros de la unidad.     V    (     )     F    (    )</w:t>
      </w:r>
    </w:p>
    <w:p>
      <w:pPr>
        <w:pStyle w:val="Normal"/>
        <w:ind w:left="360" w:hanging="0"/>
        <w:jc w:val="both"/>
        <w:rPr/>
      </w:pPr>
      <w:r>
        <w:rPr>
          <w:sz w:val="28"/>
          <w:lang w:val="es-MX"/>
        </w:rPr>
        <w:t xml:space="preserve">Saludo es el ritual o ceremonia que tienen las personas hacia sus semejantes.     V    (    )     F    (    ) 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21.- ¿Cuántos años de Independencia cumple la ciudad de Loja?</w:t>
      </w:r>
    </w:p>
    <w:p>
      <w:pPr>
        <w:pStyle w:val="Normal"/>
        <w:ind w:left="360" w:hanging="0"/>
        <w:jc w:val="both"/>
        <w:rPr>
          <w:sz w:val="28"/>
          <w:lang w:val="es-MX"/>
        </w:rPr>
      </w:pPr>
      <w:r>
        <w:rPr>
          <w:sz w:val="28"/>
          <w:lang w:val="es-MX"/>
        </w:rPr>
        <w:t xml:space="preserve">192     (     )     195    (    )    198    (    )    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22.- ¿Cuántos años  de Fundación cumple la ciudad de Loja?</w:t>
      </w:r>
    </w:p>
    <w:p>
      <w:pPr>
        <w:pStyle w:val="Normal"/>
        <w:ind w:left="360" w:hanging="0"/>
        <w:jc w:val="both"/>
        <w:rPr>
          <w:sz w:val="28"/>
          <w:lang w:val="es-MX"/>
        </w:rPr>
      </w:pPr>
      <w:r>
        <w:rPr>
          <w:sz w:val="28"/>
          <w:lang w:val="es-MX"/>
        </w:rPr>
        <w:t>400     (     )     450     (     )     464     (     )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23.- Enumere las Parroquias Urbanas que tiene la ciudad de Loja</w:t>
      </w:r>
    </w:p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24.- Enumere cuatro Museos que tiene la ciudad de Loja</w:t>
      </w:r>
    </w:p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25.- ¿Cuál es el monumento que se encuentra en la Plaza Central?</w:t>
      </w:r>
    </w:p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26.- ¿Cuántas Parroquias Rurales tiene la Provincia de Loja?</w:t>
      </w:r>
    </w:p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27.- ¿Cuál fue el fundador de la ciudad de Loja?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Francisco Pizarro (     )     Alonso de Mercadillo   (      )   Gonzalo Pizarro    (    )</w:t>
      </w:r>
    </w:p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28.- Indique la fecha definitiva en que la ciudad de Loja fue fundada</w:t>
      </w:r>
    </w:p>
    <w:p>
      <w:pPr>
        <w:pStyle w:val="Normal"/>
        <w:jc w:val="both"/>
        <w:rPr/>
      </w:pPr>
      <w:r>
        <w:rPr>
          <w:b/>
          <w:sz w:val="28"/>
          <w:lang w:val="es-MX"/>
        </w:rPr>
        <w:t xml:space="preserve">29.- ¿Donde se encuentra ubicado el Teatro El Dorado de la Casa de la Cultura? </w:t>
      </w:r>
    </w:p>
    <w:p>
      <w:pPr>
        <w:pStyle w:val="Normal"/>
        <w:jc w:val="both"/>
        <w:rPr/>
      </w:pPr>
      <w:r>
        <w:rPr>
          <w:b/>
          <w:sz w:val="28"/>
          <w:lang w:val="es-MX"/>
        </w:rPr>
        <w:t>30.- ¿Dónde queda ubicado el Centro de Convenciones “San Juan de Dios”</w:t>
      </w:r>
    </w:p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31.- Indique el nombre del Gobernador de la provincia de Loja</w:t>
      </w:r>
    </w:p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32.- Indique el nombre del Prefecto de la ciudad de Loja</w:t>
      </w:r>
    </w:p>
    <w:p>
      <w:pPr>
        <w:pStyle w:val="Normal"/>
        <w:jc w:val="both"/>
        <w:rPr/>
      </w:pPr>
      <w:r>
        <w:rPr>
          <w:b/>
          <w:sz w:val="28"/>
          <w:lang w:val="es-MX"/>
        </w:rPr>
        <w:t>33.- Indique el nombre del Vice Alcalde del Cantón Loja</w:t>
      </w:r>
    </w:p>
    <w:p>
      <w:pPr>
        <w:pStyle w:val="Normal"/>
        <w:jc w:val="both"/>
        <w:rPr/>
      </w:pPr>
      <w:r>
        <w:rPr>
          <w:b/>
          <w:sz w:val="28"/>
          <w:lang w:val="es-MX"/>
        </w:rPr>
        <w:t>34.- Indique el nombre de los actuales Asambleístas de la ciudad de Loja</w:t>
      </w:r>
    </w:p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35.- ¿Cuál es la población del Cantón Loja?</w:t>
      </w:r>
    </w:p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 xml:space="preserve">36.- Enumere las parroquias rurales del cantón Loja ubicadas en la zona sur-oriental </w:t>
      </w:r>
    </w:p>
    <w:p>
      <w:pPr>
        <w:pStyle w:val="Normal"/>
        <w:jc w:val="both"/>
        <w:rPr/>
      </w:pPr>
      <w:r>
        <w:rPr>
          <w:b/>
          <w:sz w:val="28"/>
          <w:lang w:val="es-MX"/>
        </w:rPr>
        <w:t>37.- Indique el nombre del actual Intendente de Policía del Cantón Loja?</w:t>
      </w:r>
    </w:p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38.- ¿Cuántos concejales tiene el cantón Loja?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39.- ¿Cuál es el nombre de la Presidenta de la Cámara Provincial de Turismo de Loja?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40.- ¿Cuántas parroquias rurales tiene el cantón Loja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lang w:val="es-MX"/>
        </w:rPr>
        <w:t xml:space="preserve">41.-¿Cuál es la población de la provincia de Loja? 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42.- ¿Cuál es la población urbana de la ciudad de Loja?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43.-¿Cuántos cantones tiene la provincia de Loja 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lang w:val="es-MX"/>
        </w:rPr>
        <w:t xml:space="preserve">44.- Cuales cree Usted que son las aptitudes que debe tener como Policía Municipal? </w:t>
      </w:r>
    </w:p>
    <w:p>
      <w:pPr>
        <w:pStyle w:val="Normal"/>
        <w:ind w:left="360" w:hanging="0"/>
        <w:jc w:val="both"/>
        <w:rPr/>
      </w:pPr>
      <w:r>
        <w:rPr>
          <w:sz w:val="28"/>
          <w:lang w:val="es-MX"/>
        </w:rPr>
        <w:t>Física (     )    Psicológica  (     )   Ética  (     )    Moral  (     )    Mental  (      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lang w:val="es-MX"/>
        </w:rPr>
        <w:t>45.- Cuales son los valores que debe cumplir un Policía Municipal para desarrollar su trabajo en buena forma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lang w:val="es-MX"/>
        </w:rPr>
        <w:t xml:space="preserve">46.- ¿Cuál sería su reacción o forma de actuar cuando atacan o agreden a un compañero municipal?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lang w:val="es-MX"/>
        </w:rPr>
        <w:t>47.- Estas en la capacidad de defenderte de alguna agresión física, sin contar con el apoyo logístico (casco, tolete, chaleco, escudo, coderas etc).</w:t>
      </w:r>
    </w:p>
    <w:p>
      <w:pPr>
        <w:pStyle w:val="Normal"/>
        <w:ind w:left="360" w:hanging="0"/>
        <w:jc w:val="both"/>
        <w:rPr/>
      </w:pPr>
      <w:r>
        <w:rPr>
          <w:sz w:val="28"/>
          <w:lang w:val="es-MX"/>
        </w:rPr>
        <w:t>SI    (    )    NO    (    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lang w:val="es-MX"/>
        </w:rPr>
        <w:t xml:space="preserve">48.- Sabe los pasos para poder encender un Computador. </w:t>
      </w:r>
    </w:p>
    <w:p>
      <w:pPr>
        <w:pStyle w:val="Normal"/>
        <w:ind w:left="360" w:hanging="0"/>
        <w:jc w:val="both"/>
        <w:rPr/>
      </w:pPr>
      <w:r>
        <w:rPr>
          <w:sz w:val="28"/>
          <w:lang w:val="es-MX"/>
        </w:rPr>
        <w:t xml:space="preserve">SI    (     )    NO    (    ) Detállelos………………………………… 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 xml:space="preserve">49.- ¿Qué es para usted la Moral? 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50.- ¿Qué entiende por Ética?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 xml:space="preserve">51.- De el concepto de Psicología 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52.- ¿Qué concepto tiene Usted de Policía?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53.- ¿Qué concepto tiene de Ley?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54.- ¿Qué concepto tiene Usted de Ordenanzas?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55.- ¿Qué entiende por Permiso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lang w:val="es-MX"/>
        </w:rPr>
        <w:t xml:space="preserve">56.- Escriba V o F. Cuantos Cantones tiene la Provincia de Loja </w:t>
      </w:r>
    </w:p>
    <w:p>
      <w:pPr>
        <w:pStyle w:val="Normal"/>
        <w:ind w:left="360" w:hanging="0"/>
        <w:jc w:val="both"/>
        <w:rPr>
          <w:sz w:val="28"/>
          <w:lang w:val="es-MX"/>
        </w:rPr>
      </w:pPr>
      <w:r>
        <w:rPr>
          <w:sz w:val="28"/>
          <w:lang w:val="es-MX"/>
        </w:rPr>
        <w:t>10       V (    )    F   (    )</w:t>
      </w:r>
    </w:p>
    <w:p>
      <w:pPr>
        <w:pStyle w:val="Normal"/>
        <w:ind w:left="360" w:hanging="0"/>
        <w:jc w:val="both"/>
        <w:rPr>
          <w:sz w:val="28"/>
          <w:lang w:val="es-MX"/>
        </w:rPr>
      </w:pPr>
      <w:r>
        <w:rPr>
          <w:sz w:val="28"/>
          <w:lang w:val="es-MX"/>
        </w:rPr>
        <w:t>12       V (    )    F    (   )</w:t>
      </w:r>
    </w:p>
    <w:p>
      <w:pPr>
        <w:pStyle w:val="Normal"/>
        <w:ind w:left="360" w:hanging="0"/>
        <w:jc w:val="both"/>
        <w:rPr/>
      </w:pPr>
      <w:r>
        <w:rPr>
          <w:sz w:val="28"/>
          <w:lang w:val="es-MX"/>
        </w:rPr>
        <w:t>15</w:t>
        <w:tab/>
        <w:t xml:space="preserve">      V (    )    F    (    )</w:t>
        <w:tab/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57.-  ¿Qué entiende Usted por Nombramiento?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58.- ¿Qué entiende Usted por Nepotismo?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59.- Indique el concepto de Funcionario Público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60.- Indique el concepto de Empleado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61.- Indique el concepto de Acuerdos y Resoluciones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62.- ¿Cuántas clases de Contravenciones de Transito Leves de Primera Clase existen?</w:t>
      </w:r>
    </w:p>
    <w:p>
      <w:pPr>
        <w:pStyle w:val="Normal"/>
        <w:ind w:left="360" w:hanging="0"/>
        <w:jc w:val="both"/>
        <w:rPr/>
      </w:pPr>
      <w:r>
        <w:rPr>
          <w:sz w:val="28"/>
          <w:lang w:val="es-MX"/>
        </w:rPr>
        <w:t>3     (    )     5     (     )     8     (     )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63.- Indique cual es límite de velocidad para vehículos livianos, motos y similares en área urbana</w:t>
      </w:r>
    </w:p>
    <w:p>
      <w:pPr>
        <w:pStyle w:val="Normal"/>
        <w:ind w:left="360" w:hanging="0"/>
        <w:jc w:val="both"/>
        <w:rPr>
          <w:sz w:val="28"/>
          <w:lang w:val="es-MX"/>
        </w:rPr>
      </w:pPr>
      <w:r>
        <w:rPr>
          <w:sz w:val="28"/>
          <w:lang w:val="es-MX"/>
        </w:rPr>
        <w:t>50K/h     (     )     80K/h     (     )     90K/h     (    )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 xml:space="preserve">64.- Indique cual es límite de velocidad para vehículos de transporte público de pasajeros en rectas en carretera? </w:t>
      </w:r>
    </w:p>
    <w:p>
      <w:pPr>
        <w:pStyle w:val="Normal"/>
        <w:ind w:left="360" w:hanging="0"/>
        <w:jc w:val="both"/>
        <w:rPr>
          <w:sz w:val="28"/>
          <w:lang w:val="es-MX"/>
        </w:rPr>
      </w:pPr>
      <w:r>
        <w:rPr>
          <w:sz w:val="28"/>
          <w:lang w:val="es-MX"/>
        </w:rPr>
        <w:t>40 K/h      (     )     60 K/h     (     )     90K/h     (     )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65.- Indique cual es límite de velocidad para vehículos de transporte de carga en carretera?</w:t>
      </w:r>
    </w:p>
    <w:p>
      <w:pPr>
        <w:pStyle w:val="Normal"/>
        <w:ind w:left="360" w:hanging="0"/>
        <w:jc w:val="both"/>
        <w:rPr>
          <w:sz w:val="28"/>
          <w:lang w:val="es-MX"/>
        </w:rPr>
      </w:pPr>
      <w:r>
        <w:rPr>
          <w:sz w:val="28"/>
          <w:lang w:val="es-MX"/>
        </w:rPr>
        <w:t xml:space="preserve">40 K/h     (     )     70K/h     (     )     100K/h     (     ) </w:t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66.- ¿En qué año el Libertador Simón Bolívar decretó la realización de las Ferias de Integración fronterizas en la ciudad de Loja?</w:t>
      </w:r>
    </w:p>
    <w:p>
      <w:pPr>
        <w:pStyle w:val="Normal"/>
        <w:ind w:left="360" w:hanging="0"/>
        <w:jc w:val="both"/>
        <w:rPr>
          <w:sz w:val="28"/>
          <w:lang w:val="es-MX"/>
        </w:rPr>
      </w:pPr>
      <w:r>
        <w:rPr>
          <w:sz w:val="28"/>
          <w:lang w:val="es-MX"/>
        </w:rPr>
        <w:t>1829     (     )     1839     (     )    1849     (     )    1869     (     )</w:t>
      </w:r>
    </w:p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67.- En que fechas se realiza la Feria de Integración Fronteriza de Loja</w:t>
      </w:r>
    </w:p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 xml:space="preserve">68.- ¿Qué haría Usted para controlar a las personas que se dedican a botar escombros en áreas no autorizadas por el GAD Municipal de Loja?  </w:t>
      </w:r>
    </w:p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69.- ¿Cuál fue el Primer Alcalde del Cantón Loja?</w:t>
      </w:r>
    </w:p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 xml:space="preserve">70.- Enumere cinco nombres de concejales actuales del Cantón de Loja </w:t>
      </w:r>
    </w:p>
    <w:p>
      <w:pPr>
        <w:pStyle w:val="Normal"/>
        <w:jc w:val="both"/>
        <w:rPr/>
      </w:pPr>
      <w:r>
        <w:rPr>
          <w:b/>
          <w:sz w:val="28"/>
          <w:lang w:val="es-MX"/>
        </w:rPr>
        <w:t>71.- Como se llama el Comisario Municipal de Higiene del GAD Municipal de Loja?</w:t>
      </w:r>
    </w:p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72.- Cree que es necesario trabajar en equipo o individual. ¿Explique por qué?</w:t>
      </w:r>
    </w:p>
    <w:p>
      <w:pPr>
        <w:pStyle w:val="Normal"/>
        <w:jc w:val="both"/>
        <w:rPr>
          <w:rFonts w:cs="Calibri"/>
          <w:sz w:val="28"/>
          <w:lang w:val="es-MX"/>
        </w:rPr>
      </w:pPr>
      <w:r>
        <w:rPr>
          <w:rFonts w:cs="Calibri"/>
          <w:sz w:val="28"/>
          <w:lang w:val="es-MX"/>
        </w:rPr>
        <w:t xml:space="preserve"> </w:t>
      </w:r>
    </w:p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ind w:left="360" w:hanging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spacing w:before="0" w:after="200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21:03:00Z</dcterms:created>
  <dc:creator>Angelica</dc:creator>
  <dc:description/>
  <dc:language>en-US</dc:language>
  <cp:lastModifiedBy>usuario</cp:lastModifiedBy>
  <cp:lastPrinted>2012-11-13T16:58:00Z</cp:lastPrinted>
  <dcterms:modified xsi:type="dcterms:W3CDTF">2012-12-19T21:46:00Z</dcterms:modified>
  <cp:revision>8</cp:revision>
  <dc:subject/>
  <dc:title/>
</cp:coreProperties>
</file>