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es-ES"/>
        </w:rPr>
      </w:pPr>
      <w:r>
        <w:rPr>
          <w:rFonts w:cs="Arial" w:ascii="Arial" w:hAnsi="Arial"/>
          <w:b/>
          <w:lang w:eastAsia="es-ES"/>
        </w:rPr>
        <w:t xml:space="preserve">BANCO DE PREGUNTAS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b w:val="false"/>
          <w:b w:val="false"/>
          <w:color w:val="000000"/>
          <w:sz w:val="32"/>
          <w:szCs w:val="32"/>
          <w:u w:val="none"/>
        </w:rPr>
      </w:pPr>
      <w:r>
        <w:rPr>
          <w:rFonts w:cs="Arial" w:ascii="Arial" w:hAnsi="Arial"/>
          <w:b/>
          <w:lang w:eastAsia="es-ES"/>
        </w:rPr>
        <w:t>Cargo: Auxiliar de Laboratorio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Style w:val="Referenciaintensa"/>
          <w:rFonts w:ascii="Times New Roman" w:hAnsi="Times New Roman" w:cs="Times New Roman"/>
          <w:color w:val="000000"/>
          <w:sz w:val="32"/>
          <w:szCs w:val="32"/>
          <w:u w:val="none"/>
        </w:rPr>
      </w:pPr>
      <w:r>
        <w:rPr/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Style w:val="Referenciaintensa"/>
          <w:rFonts w:ascii="Times New Roman" w:hAnsi="Times New Roman" w:cs="Times New Roman"/>
          <w:color w:val="000000"/>
          <w:sz w:val="32"/>
          <w:szCs w:val="32"/>
          <w:u w:val="none"/>
        </w:rPr>
      </w:pPr>
      <w:r>
        <w:rPr/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tomando en cuenta la epidemiología de la diarrea en los menores de 5 años, que microorganismo es la causa más frecuente de diarrea con sangre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</w:rPr>
        <w:t>a) Salmonella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meba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higella</w:t>
      </w:r>
    </w:p>
    <w:p>
      <w:pPr>
        <w:pStyle w:val="Normal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Rotavirus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el aspecto más importante para el tratamiento de la diarrea persistente en un niño menor de 5 años es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</w:rPr>
        <w:t>a) La hidratación del niño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La alimentación adecuada para la edad y la patología del niño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La educación a la madre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Todo lo anterior es correcto.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La ciencia que estudia los hongos es:</w:t>
      </w:r>
    </w:p>
    <w:p>
      <w:pPr>
        <w:pStyle w:val="Sinespaciado"/>
        <w:ind w:left="405" w:hanging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La Micología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La Briología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La Algología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La Miología</w:t>
      </w:r>
    </w:p>
    <w:p>
      <w:pPr>
        <w:pStyle w:val="Sinespaciado"/>
        <w:ind w:left="405" w:hanging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Señale lo correcto: Los seis elementos que constituyen el 99% de toda la materia viva son: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C, O, N, Ca, H, Na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C, Ca, Fe, H, N P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C, H, N, O, P,S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Las biomoléculas orgánicas exclusivas de los seres vivos son: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Agua, sales minerales, vitaminas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Glúcidos, lípidos, proteínas, ácidos nucléicos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Glúcidos, lípidos, proteínas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Aminoácidos, minerales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A qué literal corresponde el siguiente enunciado: Los más importantes macrominerales o minerales mayores que son necesarios en los seres vivos en cantidades mayores de 100mg. Por día son: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Na, K, Ca, P, Mg, y S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Cu, I, Fe, Mn, Cr, Co, Zn, y Se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C, Ca, Cr, F, P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O, N, Ca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Los elementos químicos necesarios para los seres vivos en mínimas cantidades son: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Ca, Mg, Zn, F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Zn, F, Fe y I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O, Na, Fe, Ca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Ca, Fe, N, O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Las bacterias son organismos:</w:t>
      </w:r>
    </w:p>
    <w:p>
      <w:pPr>
        <w:pStyle w:val="Sinespaciado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Procarióticos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Eucarioticos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Vegetales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Animales.</w:t>
      </w:r>
    </w:p>
    <w:p>
      <w:pPr>
        <w:pStyle w:val="Sinespaciado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Cuál de las siguientes características no es propia de los seres vivos: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Presencia de albuminoides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Metabolismo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Crecimiento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Reposo.</w:t>
      </w:r>
    </w:p>
    <w:p>
      <w:pPr>
        <w:pStyle w:val="Normal"/>
        <w:autoSpaceDE w:val="false"/>
        <w:spacing w:lineRule="auto" w:line="240" w:before="0" w:after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La Sacarosa es:</w:t>
      </w:r>
    </w:p>
    <w:p>
      <w:pPr>
        <w:pStyle w:val="Sinespaciado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color w:val="000000"/>
        </w:rPr>
        <w:t>a.- Disacárido de glucosa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Monosacáridos de glucosa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Disacárido de glucosa y fructosa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Monosacárido de fructosa</w:t>
      </w:r>
    </w:p>
    <w:p>
      <w:pPr>
        <w:pStyle w:val="Sinespaciado"/>
        <w:ind w:left="405" w:hanging="0"/>
        <w:jc w:val="both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De las siguientes opciones señale la correcta paracaracterizar a las bacteria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Son organismos que tiene una sola forma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No son imprescindibles para el reciclaje de los alimentos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Son organismos pluricelulares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Son organismos eucarióticos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.- No poseen membrana nuclear verdad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 los siguientes oligoelementos, cuál interviene en laformación de la hemoglobina y mioglobulina de las célul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.-cromo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b.- Zinc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c.-Flúor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Hier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 lo siguientes oligoelementos cual interviene en elequilibrio hidroelictrolìtico de los organism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Yod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Sodi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Crom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Magnes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mallCaps/>
          <w:spacing w:val="5"/>
        </w:rPr>
      </w:pPr>
      <w:r>
        <w:rPr>
          <w:rFonts w:cs="Times New Roman" w:ascii="Times New Roman" w:hAnsi="Times New Roman"/>
          <w:b/>
          <w:bCs/>
          <w:color w:val="000000"/>
        </w:rPr>
        <w:t>La osmosis es un tipo de difusión:</w:t>
      </w:r>
    </w:p>
    <w:p>
      <w:pPr>
        <w:pStyle w:val="Sinespaciado"/>
        <w:jc w:val="both"/>
        <w:rPr>
          <w:rFonts w:ascii="Times New Roman" w:hAnsi="Times New Roman" w:cs="Times New Roman"/>
          <w:b/>
          <w:b/>
          <w:bCs/>
          <w:smallCaps/>
          <w:color w:val="000000"/>
          <w:spacing w:val="5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Activ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Pasiv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Facilitad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Mediad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.- Inducida</w:t>
      </w:r>
    </w:p>
    <w:p>
      <w:pPr>
        <w:pStyle w:val="Sinespaciado"/>
        <w:jc w:val="both"/>
        <w:rPr>
          <w:rFonts w:ascii="Times New Roman" w:hAnsi="Times New Roman" w:cs="Times New Roman"/>
          <w:b/>
          <w:b/>
          <w:bCs/>
          <w:smallCaps/>
          <w:color w:val="000000"/>
          <w:spacing w:val="5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carbohidratos, lípidos, proteínas y nucleótidos soncompuestos que se caracterizan por s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Inorgánic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Orgánic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Bioelementos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Oligoelementos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glucosa es un hidrato de carbono muy importante en laconstitución química de los organismos está compuesto d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Carbón, Hidrógeno, Oxigen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Carbón, Hidrógeno, nitrógen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Carbón, Hidrógeno, fósfor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Carbón Hidrógeno, nitróge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mallCaps/>
          <w:spacing w:val="5"/>
        </w:rPr>
      </w:pPr>
      <w:r>
        <w:rPr>
          <w:rFonts w:cs="Times New Roman" w:ascii="Times New Roman" w:hAnsi="Times New Roman"/>
          <w:b/>
          <w:bCs/>
          <w:color w:val="000000"/>
        </w:rPr>
        <w:t>La concentración de glucosa en la sangre se denomina</w:t>
      </w:r>
    </w:p>
    <w:p>
      <w:pPr>
        <w:pStyle w:val="Sinespaciado"/>
        <w:jc w:val="both"/>
        <w:rPr>
          <w:rFonts w:ascii="Times New Roman" w:hAnsi="Times New Roman" w:cs="Times New Roman"/>
          <w:b/>
          <w:b/>
          <w:bCs/>
          <w:smallCaps/>
          <w:color w:val="000000"/>
          <w:spacing w:val="5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Glucólisi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Glicemi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Glucocemi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Glucogénesis</w:t>
      </w:r>
    </w:p>
    <w:p>
      <w:pPr>
        <w:pStyle w:val="Sinespaciado"/>
        <w:jc w:val="both"/>
        <w:rPr>
          <w:rFonts w:ascii="Times New Roman" w:hAnsi="Times New Roman" w:cs="Times New Roman"/>
          <w:b/>
          <w:b/>
          <w:bCs/>
          <w:smallCaps/>
          <w:color w:val="000000"/>
          <w:spacing w:val="5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omo se denomina al glúcido que es absorbido por elintestino delgado para cubrir las necesidades energéticasde la célu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Lactos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Glucos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Aminoácid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Glucógeno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o correcto. El colesterol es un lípido que forma parte de la membranacelular de las células animales y es sintetizado e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Hígad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Intestino delgad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En la sangre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En el múscul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fosfolípidos son importantes en la composición químicade la membrana celular, son consideradas moléculasanfipáticas po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Tener una parte hidrofóbic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Tener una parte Hidrofílic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Tener un parte hidrofìlica y otra hidrofòbic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Nada es correc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 las proteínas que a continuación se señalan cual cumplela función de transporte de oxigen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Hemoglobin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Insulin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Elastin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Trombi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n el intestino de los vertebrados suelen existir parásitoscomo la lombriz intestinal, señale a qué grupo pertenece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Platelmint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Nematelmint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 Anélid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Equinoderm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tenía es un parásito muy común que vive en el intestinode los vertebrados a qué grupo correspon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Platelmint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Nematelmint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Anélid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.- Equinoderm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on catalizadores biológicos l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- Enzim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- Los glúcid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- Los Carbohidrat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- Los lípi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utrición 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Es el acto de proporcionar el combustible necesario para que elcuerpo funcione correctamente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roceso por el cual el organismo recibe, transforma y utiliza las sustancias nutritivas de los alimentos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Ingerir alimentos indispensables para producir proteín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o correcto respecto a la bil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Contiene enzimas como tripsina y quimiotripsin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Contiene solamente colestero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La bilis tiene básicamente emulsiona los lípidos (grasas y aceites)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 lograr su digestión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Contiene la hormona adrenali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o correcto respecto a las características de lashormon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Su efecto es directamente proporcional a su concentración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Actúan sobre el metabolism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Afectan tejidos que pueden encontrarse lejos del punto de origen de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hormona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Todas son correct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Ninguna es correc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o correcto respecto a las hormonas que producen losovari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Prolactina y lecitin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rogesterona y estrógeno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Auxinas y citoquinin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s hormonas tiroideas controla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La pigmentación y envejecimiento de la piel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La absorción del hierro y calcio en el organism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El metabolismo del cuerp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La absorción de vitaminas liposolub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a opción incorrecta. El hipotiroidismo produ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Aumento de los niveles de hormonas tiroideas en el plasmasanguíneo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Produce letargia,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Intolerancia al frío, rigidez y contractura muscul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diabetes es producida po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Insuficiente producción de insulina por el páncre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Resistencia de la insulina al organism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Demasiado gasto de energía celular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Limitado consumo de carbohidratos y proteín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 hiperinsulinismo puede causa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Hiperglucemi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Hipoglicemi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Hiperproteinemi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Hiproteinem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hipoglicemia puede ocasiona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Debilidad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Mare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Ansiedad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Todas son correct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Ninguna es correc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o incorrecto: Las células de la sangre so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Glóbulos roj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Minerale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Glóbulos blanc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Plaque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a opción que no corresponde: La sangre sirve devehículo para trasporta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Secrecione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Aliment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Desech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Ure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 proceso por el cual se forman las células de la sangre sedenomina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Hemocitómetr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Hematopoyesi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Ninguno de los anteriore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Todas las anteri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eritrocitos o glóbulos rojos so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Discos biconcav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Discos aplanad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Discos fusiform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eritrocitos o glóbulos rojos contienen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Acidohialuronic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Hemoglobina.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Pigmento melanico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función de la hemoglobina 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Síntesis lipídica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Transporte de oxigen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Excreción de proteína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Transporte de aminoácid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eritrocitos o glóbulos rojos tiene un tiempo de vidaaproximado d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50 a 60 dí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100 a 120 dí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250 a 300 dí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10 a20 dí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función de los neutrófilos 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Segregar sustancias anticoagulante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Fagocitar y destruir bacteri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Ninguna de las anterio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función de los Basófilos 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Aumentar su número en infecciones o alergi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Segregar sustancias anticoagulante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Disminuir los factores de coagulac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función de los linfocitos 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Digerir sustancias extrañas no bacterian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Producción de anticuerp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Formación de monocit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función de los Monocitos 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Inmunidad celular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Producción de anticuerp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Digerir sustancias extrañas no bacterian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s plaquetas presenta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Varios núcle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Un solo núcleo central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No contiene núcle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Ninguna de las anteri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función de las plaquetas 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Producción de anticuerpo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Formación del coagul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Fagocitar sustancia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Todas son correct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 grupo sanguíneo O por sus características es llama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Donador universal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Receptor universal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Ninguno de los anteriores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 Todas las anteri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spermatogénesis es el mecanismo encargado de laproducción d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Óvulo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Espermatozoide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Cigoto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Mórul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urea es excretada po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Riñón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Intestin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ulmón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Vesícula bili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a respuesta incorrecta: Las vías urinarias estánconstituidas po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Urétere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Vejig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Colédoco.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Glomérul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inespaciado"/>
        <w:numPr>
          <w:ilvl w:val="0"/>
          <w:numId w:val="2"/>
        </w:numPr>
        <w:rPr/>
      </w:pPr>
      <w:r>
        <w:rPr>
          <w:rStyle w:val="Referenciaintensa"/>
          <w:rFonts w:cs="Times New Roman" w:ascii="Times New Roman" w:hAnsi="Times New Roman"/>
          <w:color w:val="000000"/>
          <w:u w:val="none"/>
        </w:rPr>
        <w:t>La asepsia médica es sinónimo de:</w:t>
      </w:r>
    </w:p>
    <w:p>
      <w:pPr>
        <w:pStyle w:val="Sinespaciado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a) Limpiez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ontaminación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sterilización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Desinfección</w:t>
      </w:r>
    </w:p>
    <w:p>
      <w:pPr>
        <w:pStyle w:val="Sinespaciado"/>
        <w:rPr>
          <w:rStyle w:val="Referenciaintensa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Style w:val="Referenciasutil"/>
          <w:rFonts w:cs="Times New Roman" w:ascii="Times New Roman" w:hAnsi="Times New Roman"/>
          <w:b/>
          <w:color w:val="000000"/>
          <w:u w:val="none"/>
        </w:rPr>
        <w:t>La clasificación de la desinfección es:</w:t>
      </w:r>
    </w:p>
    <w:p>
      <w:pPr>
        <w:pStyle w:val="Normal"/>
        <w:autoSpaceDE w:val="false"/>
        <w:spacing w:lineRule="auto" w:line="240" w:before="0" w:after="0"/>
        <w:rPr>
          <w:rStyle w:val="Referenciasutil"/>
          <w:rFonts w:ascii="Times New Roman" w:hAnsi="Times New Roman" w:cs="Times New Roman"/>
          <w:b/>
          <w:b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a) Desinfección de alto nivel, desinfección de nivel intermedio, desinfección de bajo nive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esinfección crítica, desinfección general, desinfección semicrític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Desinfección semicrítica, desinfección de bajo nivel, desinfección general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Desinfección concurrente y desinfección termina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Style w:val="Referenciasutil"/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Style w:val="Referenciasutil"/>
          <w:rFonts w:cs="Times New Roman" w:ascii="Times New Roman" w:hAnsi="Times New Roman"/>
          <w:b/>
          <w:color w:val="000000"/>
          <w:u w:val="none"/>
        </w:rPr>
        <w:t>El cloro es:</w:t>
      </w:r>
    </w:p>
    <w:p>
      <w:pPr>
        <w:pStyle w:val="Normal"/>
        <w:autoSpaceDE w:val="false"/>
        <w:spacing w:lineRule="auto" w:line="240" w:before="0" w:after="0"/>
        <w:rPr>
          <w:rStyle w:val="Referenciasutil"/>
          <w:rFonts w:ascii="Times New Roman" w:hAnsi="Times New Roman" w:cs="Times New Roman"/>
          <w:b/>
          <w:b/>
          <w:color w:val="000000"/>
          <w:u w:val="none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a) Es un desinfectante de alto nive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s un desinfectante de acción intermedia que se utiliza en diluciones de 1:10 y hasta 1:100, tiene amplio espectro y es corrosiv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s un desinfectante de bajo nivel, no es corrosivo, y su espectro de acción es amplio</w:t>
      </w:r>
    </w:p>
    <w:p>
      <w:pPr>
        <w:pStyle w:val="Normal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Es un desinfectante inestable a la luz, no es corrosivo, su espectro de acción es acción</w:t>
      </w:r>
    </w:p>
    <w:p>
      <w:pPr>
        <w:pStyle w:val="Normal"/>
        <w:autoSpaceDE w:val="false"/>
        <w:spacing w:lineRule="auto" w:line="240" w:before="0" w:after="0"/>
        <w:rPr>
          <w:rStyle w:val="Referenciasutil"/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o correcto. Los valores de referencia de la glucosa en ayunas es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 90-120 mg/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70 – 110 mg/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) 120-140 mg/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dique lo correcto. Los valores de referencia del colesterol en ayunas es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100 – 150  mg/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Hasta 200  mg/dl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  <w:lang w:val="en-US"/>
        </w:rPr>
        <w:t>c)  Menor a 150  mg/dl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ale la respuesta correcta. Los valores de referencia de los triglicéridos en ayunas es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a)  Hasta 150  mg/dl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b)  Menor a 300  mg/dl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  <w:lang w:val="en-US"/>
        </w:rPr>
        <w:t>c)  100 - 140  mg/dl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uales son las fases que se toman en cuenta para la ejecución de los exámenes en un laboratorio clínico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Fase Analítica, fase preanalítica y fase postanalítica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Fase postanalítica, fase preanalìtica, y analìtic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Fase preanalítica, fase analìtica y fase postanalìtica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ra la confirmación de la prueba de VDRL reactivo cuál de los siguientes enunciados son los correcto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 Anti TP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 FTA-AB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)  Herpes 1 y 2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) Chaga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 pruebas se alteran después de la ingestión de alimento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Biometría Hemátic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Pruebas Tiroidea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)  Glucosa, colesterol y potas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que se refiere con la exactitud de las pruebas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Grado en que las mediciones se aproximan a la verdadera concentración de un analit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Es la reproducibilidad de un análisis determinad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Probabilidad de que el resultado de la prueba, resulte negativo cuando no haya enfermedad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que se refiere con la sensibilidad de una prueb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a)  La probabilidad de que una prueba resulte positiva cuando existe una enfermedad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Probabilidad de que el resultado de la prueba, resulte negativo cuando no haya enfermedad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uáles son las funciones que desempeñan los riñones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Regulaciòn del volumen corporal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Composición del líquido extracelular y equilibrio ácido-básico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c)  Eliminaciòn de productos de desecho.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Síntesis de hormonas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Todas las anteriores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uáles son las funciones que cumple el hígad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La conversión de sustancias nitrogenadas en ure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La producción de bilis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c)  Mantener el equilibrio osmótico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Formación de úre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Enunciado  a y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ormalmente las proteínas se encuentran en las siguiente concentraciones, escoga la respueta correcta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Entre 1 -3 g/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Entre 8 -10 g/dl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c)  Entre 6.2 – 7.9 g/dl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scoga la respuesta correcta. Se denomina colesterol malo a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COLESTEROL H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COLESTEROL L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IDL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lípidos desempeñan un papel muy importante en todos los aspectos de la vida biológica, escoga lo correcto 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Ayudan a la digestión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Proporcionan almacenamiento de energía y combustible metabólico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/>
      </w:pPr>
      <w:r>
        <w:rPr>
          <w:rFonts w:cs="Times New Roman" w:ascii="Times New Roman" w:hAnsi="Times New Roman"/>
        </w:rPr>
        <w:t>c)  Actúan como componentes funcionales y estructurales en las biomembranas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Previenen la pérdida de calor.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 Todas las anterio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que se refieren las siglas VIH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Virus de la inmunodeficiencia adquirida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Leishmaniasis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 xml:space="preserve">c)  Toxoplasma gondii 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n los tiempos de coagulación la vía intrínseca los factores involucrados s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XII, XI. IX, VII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VII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c)  X, V, Protrombina (II), Fibrinógeno (I)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valores de referencia para el hematocrito en hombres es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36-38 %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40 -54 %</w:t>
      </w:r>
    </w:p>
    <w:p>
      <w:pPr>
        <w:pStyle w:val="Normal"/>
        <w:autoSpaceDE w:val="false"/>
        <w:spacing w:lineRule="auto" w:line="240" w:before="0" w:after="0"/>
        <w:ind w:left="405" w:hanging="0"/>
        <w:rPr/>
      </w:pPr>
      <w:r>
        <w:rPr>
          <w:rFonts w:cs="Times New Roman" w:ascii="Times New Roman" w:hAnsi="Times New Roman"/>
        </w:rPr>
        <w:t>c)  50 – 60 %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s valores de referencia para la hemoglobina en mujeres es: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 14- 18 g/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 12-16 g/dl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lang w:val="en-US"/>
        </w:rPr>
        <w:t>c)  10 -12 g/dl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onteste con una (V) verdadero o una (F) si es falso los siguientes enunciados: </w:t>
      </w:r>
    </w:p>
    <w:p>
      <w:pPr>
        <w:pStyle w:val="Prrafodelista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l volumen corpuscular medio de una célula se la obtiene a partir de la concentración de  hemoglobina.</w:t>
        <w:tab/>
        <w:tab/>
        <w:tab/>
        <w:tab/>
        <w:tab/>
        <w:tab/>
        <w:t xml:space="preserve"> </w:t>
        <w:tab/>
        <w:t>(</w:t>
        <w:tab/>
        <w:t>)</w:t>
      </w:r>
    </w:p>
    <w:p>
      <w:pPr>
        <w:pStyle w:val="Prrafodelista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 biometría hemática consta de recuento de glóbulos blancos, glóbulos rojos, plaquetas, recuento diferencial, hemoglobina, hematocrito.</w:t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l Tubo vacutainer  tapa roja sirve para realizar pruebas de hematología (</w:t>
        <w:tab/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l tubo vacutainer tapa celeste contiene anticoagulante EDTA</w:t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l sistema inmune cambate las infecciones causadas por virus, bacterias, protozoos, hongos y helmintos</w:t>
        <w:tab/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La estrategia de la inmunidad innata consiste en reconocer cada patógeno en particular </w:t>
        <w:tab/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os responsables principales de la inmunidad adaptativa son los linfocitos T y B.</w:t>
        <w:tab/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os linfocitos NK dectectan y eliminan células infectadas por parásitos 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os excesos, defectos o errores de la inmunidad causan enfermedades como alergias, inmunodeficiencias, autoinmunidad.</w:t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 hipersensibilidad es la respuesta a ciertos patógenos por un exceso de inmunidad que daña al huésped más que al propio patógeno.</w:t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 autoinmunidad es una reacción inmunológica errónea y excesiva contra los antígenos propios (autoantígenos)</w:t>
        <w:tab/>
        <w:tab/>
        <w:tab/>
        <w:tab/>
        <w:tab/>
        <w:t>(</w:t>
        <w:tab/>
        <w:t>)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n el agar EMB (Eozina azul de metileno) podemos observar el tipo de hemolisis de las bacterias gran positivas.</w:t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l agar chocolate es un medio de cultivo enriquecido y selectivo</w:t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l agar Muller Hinton es utilizado para realizar las pruebas de sensibilidad a los antimicrobianos.</w:t>
        <w:tab/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l agar MacConkey es un medio selectivo para bacilos gramnegativos, como enterobacterias, pseudomonas.</w:t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 prueba bioquímica TSI (triple azúcar y hierro), permite confirmar la fermentación de la glucosa.</w:t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n la prueba bioquímica SIM podemos observar la motilidad, producción de ácido sulfúrico y revelación de la presencia de indol.</w:t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 forma quística de una ameba se refiere c la forma móvil, que es capaz de invadir los tejidos.</w:t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Dentro de las amebas patógenos intestinales  se encuentra la entamoeba histolytica. </w:t>
      </w:r>
    </w:p>
    <w:p>
      <w:pPr>
        <w:pStyle w:val="Prrafodelista"/>
        <w:autoSpaceDE w:val="false"/>
        <w:spacing w:lineRule="auto" w:line="240" w:before="0" w:after="0"/>
        <w:ind w:left="6384" w:firstLine="696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</w:t>
        <w:tab/>
        <w:t>)</w:t>
      </w:r>
    </w:p>
    <w:p>
      <w:pPr>
        <w:pStyle w:val="Prrafodelista"/>
        <w:autoSpaceDE w:val="false"/>
        <w:spacing w:lineRule="auto" w:line="240" w:before="0" w:after="0"/>
        <w:ind w:left="6384" w:firstLine="696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El flagelo es una organela alargada parecida a un pelo que se utiliza en la locomoción de los parásitos intestinales </w:t>
        <w:tab/>
        <w:tab/>
        <w:tab/>
        <w:tab/>
        <w:tab/>
        <w:tab/>
        <w:t>(</w:t>
        <w:tab/>
        <w:t xml:space="preserve">) </w:t>
      </w:r>
    </w:p>
    <w:p>
      <w:pPr>
        <w:pStyle w:val="Prrafodelista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e considera a la giardia lamblia como un flagela intestinal patógeno.</w:t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 trichomonas hominis produce una patología urogenital.</w:t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El enzimoinmunoensayo o ELISA permite identificar inmunocomplejos por medio de enzimas unidas al antígeno o anticuerpo, estando uno de ellos adsorbido a un soporte sólido.</w:t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Prrafodelista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s técnicas de aglutinación se basan cuando el antígeno forma parte de una partícula o está unido a una partícula.</w:t>
        <w:tab/>
        <w:tab/>
        <w:tab/>
        <w:tab/>
        <w:tab/>
        <w:tab/>
        <w:t>(</w:t>
        <w:tab/>
        <w:t>)</w:t>
      </w:r>
    </w:p>
    <w:p>
      <w:pPr>
        <w:pStyle w:val="Prrafodelista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s vacunas inducen la inmunización activa.</w:t>
        <w:tab/>
        <w:tab/>
        <w:tab/>
        <w:tab/>
        <w:t>(</w:t>
        <w:tab/>
        <w:t>)</w:t>
      </w:r>
    </w:p>
    <w:p>
      <w:pPr>
        <w:pStyle w:val="Prrafodelista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as pruebas de función hepática son: TGO, TGP, colesterol, glucosa, urea (</w:t>
        <w:tab/>
        <w:t>)</w:t>
      </w:r>
    </w:p>
    <w:p>
      <w:pPr>
        <w:pStyle w:val="Prrafodelista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es-CO"/>
        </w:rPr>
        <w:t>Las bilirrubinas son Tetrapirrol lineal liposoluble: metabolismo del Hem de varias proteínas.</w:t>
        <w:tab/>
        <w:tab/>
        <w:tab/>
        <w:tab/>
        <w:tab/>
        <w:tab/>
        <w:tab/>
        <w:tab/>
        <w:t>(</w:t>
        <w:tab/>
        <w:t>)</w:t>
      </w:r>
    </w:p>
    <w:p>
      <w:pPr>
        <w:pStyle w:val="Prrafodelista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Las aminotransferasas </w:t>
      </w:r>
      <w:r>
        <w:rPr>
          <w:rFonts w:cs="Times New Roman" w:ascii="Times New Roman" w:hAnsi="Times New Roman"/>
          <w:bCs/>
          <w:color w:val="000000"/>
          <w:lang w:val="es-EC"/>
        </w:rPr>
        <w:t>se producen por el metabolismo de los aminoácidos al transferir grupos aminos:</w:t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1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Referenciaintensa">
    <w:name w:val="Referencia intensa"/>
    <w:basedOn w:val="Fuentedeprrafopredeter"/>
    <w:qFormat/>
    <w:rPr>
      <w:b/>
      <w:bCs/>
      <w:smallCaps/>
      <w:color w:val="C0504D"/>
      <w:spacing w:val="5"/>
      <w:u w:val="single"/>
    </w:rPr>
  </w:style>
  <w:style w:type="character" w:styleId="Referenciasutil">
    <w:name w:val="Referencia sutil"/>
    <w:basedOn w:val="Fuentedeprrafopredeter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16:00Z</dcterms:created>
  <dc:creator>katherine Requena</dc:creator>
  <dc:description/>
  <cp:keywords/>
  <dc:language>en-US</dc:language>
  <cp:lastModifiedBy>usuario</cp:lastModifiedBy>
  <dcterms:modified xsi:type="dcterms:W3CDTF">2012-12-19T17:36:00Z</dcterms:modified>
  <cp:revision>6</cp:revision>
  <dc:subject/>
  <dc:title/>
</cp:coreProperties>
</file>