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lang w:eastAsia="es-ES"/>
        </w:rPr>
        <w:t xml:space="preserve">BANCO DE PREGUNTAS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808080"/>
          <w:sz w:val="36"/>
          <w:szCs w:val="36"/>
          <w:lang w:val="es-ES"/>
        </w:rPr>
      </w:pPr>
      <w:r>
        <w:rPr>
          <w:rFonts w:cs="Arial" w:ascii="Arial" w:hAnsi="Arial"/>
          <w:b/>
          <w:lang w:eastAsia="es-ES"/>
        </w:rPr>
        <w:t xml:space="preserve">Cargo: Medico General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bCs/>
          <w:i/>
          <w:color w:val="80808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ANATOM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1. En la cara superior de la primera costilla existen dos canales que en relación a la inserción del músculo escaleno anterior se encuent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El canal para la vena subclavia por del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El canal para la vena subclavia por fu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El canal para la arteria subclavia por del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2. En la cara anterior del esternón, el ángulo esternal o de Louis lateralmente correspon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Al tercer cartílago cos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Al primer cartílago cos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Al segundo cartílago cos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A ninguno de lo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3. El apéndices xifoides del esternón se osifica a partir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De los veinte a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De los cuarenta a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De los treinta a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o de lo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4. En los movimientos de la pared torácica, el movimiento en bomba de mano se realiza a través de un ej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Horizontal que pasa por el cuello de la cost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Vertical que pasa por el cuello de la costill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c) Antero posterior que pasa por el cuello de la cost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5. La base de la glándula mamaria femenina se extiende verticalmen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Desde la primera a la cuarta cost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Desde la tercera a la décima cost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Desde la segunda a la sexta cost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6. La glándula mamaria se irriga por las siguientes arteri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Ramas de la torácica inter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Ramas de la axi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Ramas de la torácica exter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Todas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. La arteria torácica interna es rama colateral 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La arteria axi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La arteria primera intercostal sup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La arteria subclav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. En la cara mediastínica del pulmón derecho y a nivel del hilio se encuent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La arteria pulmonar por encima del bronqu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La arteria pulmonar por detrás del bronqu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La arteria pulmonar por debajo del bronqu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. Las arterias bronquiales izquierdas se originan e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) La arteria intercostal postero-sup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) El tronco de la aorta torác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) La arteria bronquial superior derech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)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10. La inervación del pericardio proviene 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Los troncos simpáticos vasomot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Los nervios neumogástr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Los nervios frén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os los anteriores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Ninguno de los anteriores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ANESTESIOLOGIA</w:t>
      </w:r>
      <w:r>
        <w:rPr>
          <w:rFonts w:cs="Arial" w:ascii="Arial" w:hAnsi="Arial"/>
          <w:color w:val="000000"/>
          <w:sz w:val="24"/>
          <w:szCs w:val="24"/>
          <w:lang w:val="es-E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1. En relación a las diferencias anatómicas de lavía aérea superior entre adultos y ni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Señale lo correc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La lengua del lactante es grande en relación a la cavidad or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La laringe del lactante en el cuello es más cefálica (C3-C4) que del adulto (C5-C6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Los lactantes respiran obligatoriamente por la boca hasta los 3-5 mes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odo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a y b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2. La parte más estrecha de la vía aérea superior en el lactante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piglot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Cuerdas voc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Cartílago Tiro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artílago Crico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Cartílago Ariteno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3. Respecto a los mecanismos respiratorios en el recién nacido (RN), señale lo correc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En el RN la pared torácica es "flácida" con musculatura poco desarrolla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La inspiración es un proceso activo y la espiración pasi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Intentos de inspiraciones potentes dan lugar a retracciones torácicas, esternales y de "tiraje" traque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odo es verd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ada es verd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14. La capacidad residual funcional (CRF) e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Volumen de gas que permanece en los pulmones al final de una espiración forza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Volumen de gas que permanece en los pulmones después de una inspiración máxima y espiración forz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Volumen de gas que permanece en los pulmones al final de una espiración norm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Volumen máximo de espiración que el paciente puede realizar en 1 segun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e. Volumen de gas contenido entre una inspiración y espiración norm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5. Las causas de disminución de la capacidad residual funcional (CRF) son las siguientes, excep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Anestesia general con ventilación espontánea o control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Bloqueo neuromus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Fibrosis pulmon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Edema pulmon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nfermedad pulmonar obstructiva crónica (EPOC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6. Las causas de aumento de la capacidad residual funcional (CRF) son las siguientes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Aumento de la ta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exo mascul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Presión positiva al final de la espiración (PEEP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Presión positiva continua de la vía aérea (CPAP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Obesid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7. Los factores de riesgo de aspiración en el niño, son los siguientes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Comida reci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Obstrucción mecánica del tubo diges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Enterocolitis necrotiz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Obesid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Lesión crane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8. La administración de "líquidos claros" preoperatorios, en niños menores de 1 año, debe realizars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3 horas antes de la cirug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5 horas antes de la cirug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8 horas antes de la cirug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10 horas antes de la cirug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12 horas antes de la cirug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19. La dosis recomendada de Midazolam para premedicación, por vía oral, en niños, es 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. mg/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. 0.2 mg/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. 0.5 mg/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. 1 mg/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1.5 mg/k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0. La clonidina, como medicamento preoperatorio, en niños, tiene las siguientes características, señale lo correc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Agonista a2, y se usa con atropina por vía or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Produce sedación satisfactoria y facilita aceptación de mascarilla en 30 mi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Atenúa respuesta hemodinámica a la intubación endotraque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odo lo anterior.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ada de lo anterio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CIRUGIA GENERAL</w:t>
      </w:r>
      <w:r>
        <w:rPr>
          <w:rFonts w:cs="Arial" w:ascii="Arial" w:hAnsi="Arial"/>
          <w:b/>
          <w:bCs/>
          <w:sz w:val="24"/>
          <w:szCs w:val="24"/>
          <w:lang w:val="es-E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1. Paciente cirrótico con ascitis y excreción de Na en orina de 24 h. de 15 mEq. El tratamiento inicial adecuado sería co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Restricción de sal en la dieta. No se requier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iurét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Espironolactona: 100 mg/d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Espironolactona: 200 mg/d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Espironolactona: 400 mg/d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spironolactona: 400 mg/día y Seguril: 400 mg/d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2. En lo referente a la biopsia guiada con aguja fina de una tumoración no palpable de mama, es incierto qu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Se deba realizar biopsia escisio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e requiera escisión cután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Se deba orientar la muest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Se deba realizar una radiografía de la piez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e. Se deba mandar la pieza en fresco a anatomía patológ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3. Las manifestaciones clínicas de hipopotasemia son fundamentalmente de tip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Neurológico cent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Neuromus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Diges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ardiovas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Respirato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4. Los cánceres de colon derecho frecuentemente se manifiestan por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Tumor abdominal palpa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Obstrucción intesti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Rectorrag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Heces acinta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Dolor abdominal cól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5. Los pacientes con traumatismo abdominal que llegan al hospital moribundos, esto es: sin ventilación espontánea, sin pulso femoral ni reacción a estímulos dolorosos, requerirán intubación de la vía aérea, laparotomía inmediata y alguna de las siguientes medida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Pinzamiento de la arteria aorta a nivel del hiato diafragmát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Taponamiento de la zona sangrante, mientras se administra gran cantidad de líquido I.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Procedimiento abreviado y transferencia al piso para estabiliz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Puede estar indicada cualquiera de las medid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inguna es correc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6. Del K corporal total, ¿qué porcentaje es intracelular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75-8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80-85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85-9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90-95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&gt;95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7. Paciente politraumatizado que presenta TCE, con disminución del nivel de conciencia, agitación y cianosis. Se intenta intubación de vías respiratorias, sin éxito. En este paciente está indicad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Seguir intentando intubación mientras se oxigena al paciente con mascarill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Intubación con fibroscop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Cricotiroidostom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raqueostomí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e. Traqueostomía o cricotiroidostomía según la preparación técnica del equipo méd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8. ¿Qué concepto define mejor al hiperparatiroidismo terciario?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Aumento de secreción de PTH causado por hipocalcemia crón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Aumento de secreción de PTH causado por ciertos factores liberados en la insuficiencia re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umento de secreción de PTH que es independiente de las cifras de calcio plasmát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Hiperparatiroidismo que es originado por un adenoma paratiroide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Hiperparatiroidismo debido a una causa identificab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29. Acerca de la pancreatitis aguda (PA) biliar severa, señale la opción correct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El mecanismo más probable en su producción es el reflujo de bilis hacia el conducto pancreát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La incidencia de cálculos en la vía biliar es igual en fase aguda que posteriorm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a CPRE está contraindicada en fase agu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La operación en fase aguda tiene mayor morbimortalida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as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0. De los que se citan, ¿cual es medicamento de elección en infecciones por bacteroides gastrointestinales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Penicil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Cefalospori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Metronidaz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Gentamic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Vancomic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1. Señale ¿qué factor de los que se citan no implica mayor riesgo de cáncer de mama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Menarquia tempra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Menopausia tard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nticonceptivos or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Displasia mamaria con cambios proliferativ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Cáncer endometri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2. La nutrición parenteral o enteral que contiene sólo aminoácidos de cadena ramificada, está indicada e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Insuficiencia re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Insuficiencia hepática grado A de Child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Insuficiencia hepatorre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3. La radioterapia de la mama sometida a cirugía conservadora por cáncer puede ocasionar las siguientes complicaciones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ritema mama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Cambios en la pigmentación de la pi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Tumor condrocos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Fibrosis mama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Derrame pleur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4. ¿Cuál es la incidencia de cáncer tiroideo en un bocio multinodula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1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5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1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15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2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5. La presión en el espacio pleural en condicionesnormales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Negat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Positiv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Negativa durante la inspiración y positiva durante la espir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Positiva durante la inspiración y negativa durante la espira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inguna es correc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6. La insuficiencia respiratoria que ocurre antes de transcurridos 5 días después de una operación o traumatismo, lo menos probable es que sea debida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Insuficiencia mecán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Atelectas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spira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romboembolismo pulmon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eumon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 xml:space="preserve">37. Frente a una herida torácica que cursa con disminución de los ruidos respiratorios o ausencia de los mismos, desviación de la tráquea hacia el lado opuesto y venas del cuello colapsadas, habrá que pensar en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Neumotórax a tens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Taponamiento cardia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Hemotórax mas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Embolia gase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Herida torácica succiona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8. De los que se citan, indique ¿qué órgano es más susceptible a sufrir lesión en los pacientes expuestos a los efectos de u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explosión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Oí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Híg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Riñ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oraz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Páncre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39. Las metástasis cervicales de tumores situados por debajo del nivel de las clavículas es más probable que se localicen e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Región submaxi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Cadena yugular superior o m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Cadena yugular inferior o grupo supraclavicular del lado izquier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adena del nervio espi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Región occipi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0. Son manifestaciones de hipocalcemia todas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Reflejos tendinosos profundos deprimidos o aus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igno de Chvostek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Convulsion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alambres abdominales y muscul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spasmo carpo-ped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1. Es requisito indispensable para realizar drenaje endoscópico transmural de un seudoquiste pancreático qu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El seudoquiste tenga un periodo de evolución &gt; 6 sema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u tamaño sea &gt; 5 c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Posea una pared bien forma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Exista contacto íntimo con la pared de estómago o duode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2. En la valoración nutricional de un paciente, la reserva de proteína somática se determina median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Medición del pliegue cutáneo del trícep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Determinación del perímetro braqui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Peso corporal actual como porcentaje del peso corporal habitu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lbúm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ransferr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3. Son causa de hipertiroidismo todas las siguientes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nfermedad de Grav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Enfermedad de Plumm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denoma tóx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denoma hipofisario productor de TS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Radioyo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4. ¿Cuál es la incidencia de miastenia grave en pacientes con timoma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40-5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50-6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60-7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70-8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80-90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5. Qué hay de cierto sobre los estudios sistemáticos (ej: CEA) después de la cirugía oncológica del colon, para detección precoz de metástasis?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Debe realizarse cada 3 meses durante 2 años y luego cada 6 meses hasta los 5 añ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Debe realizarse cada 3 meses durante 2 años, cada 6 meses hasta los 5 años y anualmente el resto de la vid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Debe realizarse cada 6 meses durante 3 años y anualmente al menos durante 10 a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Se realizará anualmente durante 5-10 añ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o ha demostrado incremento de la supervivencia respecto a la vigilancia menos intensa sin determinación del C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6. La fasceítis necrosante plantea diagnóstico diferencial co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Celulit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Flebit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Infecciones clostridi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Gangrena vas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7. ¿En qué enfermedad de tiroides pueden detectarse anticuerpos antitiroideos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nfermedad de Plumme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Enfermedad de Grav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Tiroiditis subagu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iroiditis de Riede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Bocio coloide difu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8. La actinomicosis y la nocardiosis tienen en común todo, excepto qu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stán producidas por microorganismos gram (+) anaerobi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Tienen carácter crónico y lenta evolu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Son granulomato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Cursan con la formación de abscesos y fístul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e. Aparte del tratamiento antibiótico específico, hay que drenar los abscesos, extirpar las fístulas y reparar los defect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49. ¿Qué lesión es más común en el mediastino posterior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Timo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Terato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Quiste broncóge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Quiste esofág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umor neuróge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0. No es una manifestación de hipoparatiroidism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Signo de Chvoste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igno de Troussea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Espasmo carpoped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lopecia en zo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Pérdida de pe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1. El síndrome de insuficiencia respiratoria aguda (SIRA) es debido 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Sobrecarga de líquidos sobre cavidades cardiacas izquier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Insuficiencia cardia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c. Disminución de la presión oncótica (ej: hipoalbuminemi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umento de la permeabilidad microvascular pulmon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2. ¿Qué porcentaje de pacientes con cáncer de mama desarrollará un cáncer contralateral?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1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5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c. 10%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15%.</w:t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20%.</w:t>
        <w:tab/>
      </w:r>
    </w:p>
    <w:p>
      <w:pPr>
        <w:pStyle w:val="Normal"/>
        <w:tabs>
          <w:tab w:val="clear" w:pos="720"/>
          <w:tab w:val="left" w:pos="114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FARMACOLOG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3. Son medicamentos genéric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Aquellos que pertenecen al grupo de medicamentos ofici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e los comercializa con el nombre de pat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Se los comercializa con el D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No son elaborados por la industria farmacéut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e. No necesariamente constan en el Cuadro Nacional de Medicamentos Bás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4. Si un fármaco se administra a enfermos seleccionados para evaluar las reacciones indeseables, decimos que este medicamento está en una de las siguientes fases de investigació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Fase IV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Fase 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Fase 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Fase I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Fase V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5. Un factor dependiente del fármaco que afecta su absorción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PH del medio y grado de ionizacion del fárma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Riego sanguíneo y complejidad de la barr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iposolubilidad y riego sanguíne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Grado de ionización del fárma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iempo de contacto del fármaco con la barre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6. Dos fármacos son bio-inequivalentes, cuand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Su biodisponibilidad es simi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u eficacia y seguridad son simil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Su eficacia es similar y su seguridad es difer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Sus efectos son simil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La vía de administración es simi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7. Las drogas atraviesan la placenta por las siguientes formas menos un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Transporte activo y difusión facilit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Difusión simple y transporte ac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Migración sincicial y fagocitos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Pinocitosis y transporte activ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Sólo por migración sincici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8. Un paciente con enfermedad venérea recibe penicilina G procaínica e inmediatamente presenta mareo, tinitus, alucinaciones, cefalea y convulsiones, usted piensa qu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l paciente es alérgico a la penicili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b. La penicilina fue depositada en la luz de un vaso sanguíne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a reacción se debe a la toxicidad de la procaí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Se da en uno de cada 1000 individu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l paciente es epilépt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59. Son efectos adversos del cloranfenico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Erupciones maculares o vesiculo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2. Anemia, leucopenia y trombocitop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3. Si se administra con fenilbutazona los efectos hematológicos son mayo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4. El síndrome del niño gris aparece al tercer mes iniciado el tratamien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5. En todos los apacientes ocasiona depresión de la eritropoyes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lecc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3 es in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4 es in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3 y 5 son in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1 y 2 son in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0. Señale que corticoide tiene menor potencia anti-inflamator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Prednis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Cortis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Dexametas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riamcinol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PredniSól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1. Un paciente llega a urgencias desorientado, confundido y delirante y con un EKG con deformación del segmento S-T, con el punto J desnivelado hacia abajo, con acortamiento del intervalo Q-T y crecimiento de la onda U, usted diagnostic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Hiperpotase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Hipotase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Isquemia cardia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Intoxicación digitál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Hipernatre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2. Para contrarrestar el fenómeno de taquifilaxia ocasionado por los nitratos orgánicos usted no debe realizar una de las siguientes accion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Se interrumpe la administración del nitrato orgán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Administra N-acetilciste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dministra captopri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dministra antagonistas de calcio ( dihidropiridinas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Administra hidralaz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3. A un paciente que esta recibiendo nitratos orgánicos, usted le recomendarí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Ingerir otros antihipertensiv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No utilizar beta bloquead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Ajustar la dosis de hepar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Administrarse conjuntamente nifedip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Suspender la droga y hacer rep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64. De los efectos indeseables de los IECAS, señale lo correcto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a. La hipotensión es el trastorno que más obliga a la suspensión del tratami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La hipotensión suele presentarse con taquicar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a tos es más frecuente en mujer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d. La hipotensión se presenta aún con cifras normales de ren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La vasoconstricción coronaria es poco frecuent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5. Respecto a las aplicaciones terapéuticas de la alfametildop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1. Administrado con un diurético es antihipertensiv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2. Es usado como fármaco de primera línea en hipertens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s-ES"/>
        </w:rPr>
        <w:t>3. No toleran adecuadamente pacientes con cardiopatía isque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4. No se lo puede usar durante el embaraz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5. La dosis inicial es de 500 mg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SELECCIO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Si sólo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Si 2 y 4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Si sólo 4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Nada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Todo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6. Indique cuál es la ventaja de usar IECAS versus antagonistas de los receptores de angiotensina I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Los antagonistas provocan 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Los antagonistas provocan vérti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os antagonistas ocasionan edema angioneurót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Todas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Ninguna de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7. Señale lo verdadero con respecto al manito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Está indicado en el sangrado intracrane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Puede provocar estreñimien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Está indicado en el edema pulmon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Falla renal en diabéticos con nefropat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s un antihipertensivo de primera lín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68. Son sensibles a la vancomicin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Corynebacteri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Estafilococos coagulasa positiv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. Clostridi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. S pneumonia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Estafilococos meticilino resiste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69. Son fármacos únicos en aumentar lasensibilidad a la insulina en personas no diabética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a. Las tiazolidinedio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b. Las sulfanilure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c. Los inhibidores de la alfa-glucosida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d. Las biguani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. Los ciclama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GINECOLOGIA Y OBSTETRIC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0. Los ligamentos que brindan apoyo al cérvix, a la parte alta de la vagina y contribuyen al sostén de la vejiga so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Ligamentos redond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Ligamentos anch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Ligamentos cardinal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Ligamentos útero-sacr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Ligamentos arcua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1. Durante el ciclo celular, la etapa en la cual se copia el contenido de DNA nuclear de las células, llamada también etapa del “todo o nada”, se denomin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Etapa G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Etapa G1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Etapa 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Etapa G2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Etapa 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2. Las siguientes son anomalías congénitas del útero, excep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Utero bicor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Utero didelf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Utero unicor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Utero fal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Utero tabic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3. A las hemorragias uterinas frecuentes, de aparición regular, que suelen ocurrir a intervalos de 21 días o menos, se las define com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Oligomenor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Polimenor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Hipomenor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Hipermenor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Metrorrag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4. Después de la ovulación, la corteza folicular restante se transforma en el regulador primario de la fase lútea: el cuerpo lúteo, de él se puede decir lo siguiente, excepto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a. Recibe su nombre porque capta líquidos y desarrolla un pigmento amarillo: la luteí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b. Los esteroides del cuerpo lúteo producen retroalimentación central negat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c. En ausencia de embarazo, el cuerpo lúteo regresa de manera invariable después de 12 a 16 días y se convierte en “cuerpo blanco”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La luteolisis depende de la producción sostenida de hormona luteotróp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e. Los esteroides del cuerpo lúteo son la progesterona y el estradi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5. En obstetricia, la relación entre el eje mayor del feto con el eje de la madre recibe el nombre 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Presentación fe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tuación fe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Actitud fe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Posición fe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Hábito o postura fet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6. Cuál de los siguientes parámetros no se incluye en el sistema de puntaje de Apgar para valoración del recién nacid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Frecuencia cardia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Esfuerzo respirato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Tono mus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Irritabilidad reflej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Frecuencia respirator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7. El embarazo múltiple, en que se encuentra un producto en cavidad abdominal y un segundo producto localizado intrauterino recibe el nombre d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Embarazo heterotóp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Embarazo abdomin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Embarazo hidróp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Embarazo interstici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Aborto tuba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8. Cuál de las siguientes no es una anormalidad de la placentació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Placenta an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Placenta membranác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Placenta fúnd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Placenta fenestra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Placenta succenturiat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79. Lea los siguientes concept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La dismenorrea es una indicación para efectuar cerca del 20% de histerectomí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Los leiomiomas son los tumores pélvicos más frecuentes, por tanto, son causantes de gran número de histerectomí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La hemorragia uterina disfuncional es indicación de histerectomía cuando los pacientes no responden al tratamiento méd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El tamaño uterino equivalente a 12 semanas de embarazo o más es indicación absoluta de histerectomí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solamente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1 y 2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2 y 3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todos son in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0. Lea los siguientes concept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Al principio del ciclo menstrual, las concentraciones de esteroides gonadales son baj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Las concentraciones crecientes de estrógeno producen retroalimentación negativa sobre la secreción de FS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Al final de la fase lútea se encuentran receptores de LH, que al recibir la estimulación por LH, modulan la secreción de progesteron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Al inicio de la fase lútea se aumenta la concentración de estróge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solamente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1 y 2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2 y 3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todos son in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1. Lea los siguientes concept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La hipófisis anterior es la encargada de la secreción de factores liberadores de hormonas de primera importanc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Las hormonas FSH y LH regulan la secreción de esteroides sexuales ováric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Las hormonas TSH y ACTH regular la secreción de glucocorticoides por la corteza suprarrena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Las hormonas GH y Prolactina se originan en la adenohipófis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solamente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1 y 2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2 y 3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todos son in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2. Las contracciones del músculo liso uterino en el trabajo de parto son dolorosas y únicas, la causa del dolor no se conoce de forma definitiva pero se han sugerido varas posibilidad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1. La hipóxia del miometrio contraíd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El estiramiento del cuello uterino durante la contrac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La compresión de los ganglios nerviosos de la parte inferior del úte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El estiramiento del peritoneo suprayacente al fondo uteri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todas las afirmaciones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todas las afirmaciones son fal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solamente 1, 2, y 3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solamente 1, 2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solamente 1, 3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3. Los leiomiomas uterinos, son con gran ventaja los tumores uterinos benignos más frecuentes, de ellos se puede decir lo siguient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1. Pueden ser subserosos, intramurales, o submucos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Se estima que se encuentran en por lo menos 20% de mujeres en edad reproduct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Son más frecuentes en mujeres blancas que en afroamerican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A menudo son múltiples pero se estima que menos de la mitad producen síntom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todas las afirmaciones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todas las afirmaciones son fal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solamente 1, 2, y 3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solamente 1, 2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solamente 1, 3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4. Lea los siguientes enunciad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Los fibroadenomas mamarios son encapsulados y con bordes bien definid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A la exploración física son blandos y de consistencia quístic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Desencadenan una reacción inflamatoria, y se mueven con dificulta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La citología con aguja fina no permite confirmar el diagnóstico de fibroadenoma mamari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solamente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1 y 2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2 y 3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todos son incorrectos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5. Son varias las indicaciones para realizar mamografía, sobre esta prueba se puede decir lo sigui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Permite valorar una tumoración mamaria dudosa o mal definitiv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Facilita el diagnóstico de cáncer mamario antes de que se haya diagnosticado desde el punto de vista clínic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Permite investigar el cáncer no sospechado antes de realizar operaciones estética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Permite vigilar a pacientes con cáncer mamario tratados con cirugía conservador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todas las afirmaciones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todas las afirmaciones son fal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solamente 1, 2, y 3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solamente 1, 2, y 4 son correctas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solamente 1, 3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6. Un reporte de citología cervical uterina, expresado como lesión intraepitelial escamosa de grado bajo (LIEGB), corresponde la clasificación citológica mediante el sistem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stema de Displas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stema Bethes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stema Papanicola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stema NI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Papanicolaou modifica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7. Lea los siguientes conceptos sobre la endometriosis y su orige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La endometriosis se define como la presencia de tejido endometrial (glandulas y estroma) fuera del úte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La teoría de Sampson supone que la endometriosis se da por regurgitación transtubaria durante la menstruació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La metaplasia del epitelio celómico en tejido endometrial se ha propuesto como mecanismo para origen de la endometriosi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Un factor bioquímico endógeno (no conocido) induciría a las células peritoneales a convertirse en tejido endometri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todas las afirmaciones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todas las afirmaciones son fal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solamente 1, 2, y 3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solamente 1, 2, y 4 son correctas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solamente 1, 3, y 4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8. Lea los siguientes concepto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1. Durante la transición menopaúsica los folículos ováricos son cada vez más resistentes a FS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2. La insuficiencia ovárica prematura se define cuando ocurre la menopausia espontánea antes de los 40 añ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3. Después de la menopausia disminuye la producción suprarrenal de andrógeno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4. Después de la menopausia se interrumpe la producción de progester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SELECCION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Si solamente 1 es correct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Si 1 y 2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 2 y 3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Si todos son incorrectos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Si todos son correc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80808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808080"/>
          <w:sz w:val="24"/>
          <w:szCs w:val="24"/>
          <w:lang w:val="es-ES"/>
        </w:rPr>
        <w:t>MEDICINA INTER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89. Sobre la prueba de la Lepromina Escoja la respuesta correct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Positiva en las formas tuberculo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Negativa en las formas Lepromatos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a y b son 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a y b son incorrect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0. La presencia de nódulos color piel, ensanchamiento de la nariz, fascies leonina, tumefacción fusiforme de los dedos, se observa en todo tipo de Lepra 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Lepra tuberculoidea po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Lepra interm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Lepra lepromatosa po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Lepra tuberculoide intermed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1. Usted piensa en Lepra, escoja la respuesta correct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Paciente acude de área endémic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Paciente consanguíneo que padece enfermeda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es-ES"/>
        </w:rPr>
        <w:t>c. Lesiones cutáneas superficiales y anomalías en los nervios periféric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as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2. El compromiso de otros órganos en la Enfermedad de Hansen afect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Tracto respiratorio superio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Alteraciones ocula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Sistema nervi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as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3. Dentro de las alteraciones de laboratorio en la Lepra se encuent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Hipoglubulinemi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Aumento en la velocidad de eritrosedimenta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VDRL negativo contra sífil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as las anterior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4. La tuberculosis de la piel es causada por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a. M. Scrofulace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b. M. Kansasi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M. Bob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M. M. Trivial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M. Vacca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5. Según la clasificación de las tuberculosis cutáneas, cuál se considera de diseminación endógen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Lupus Vulg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Vasculitis nod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Escrofuloderm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Liquen Escrofulosoru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a y c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6. El Goma tuberculoso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Absceso tuberculoso metastátic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Primoinfección tuberculos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Una forma verrucosa de la tuberculosi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7. Una forma de Tb. Cutánea producida por la vacunación con BCG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Chancro tuberculos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Tuberculosis mili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Tuberculid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uberculosis Orificia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8. Las localizaciones más frecuentes de las lesiones del Escrofuloderma so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Región submaxilar y parotid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Región supraclavicula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Caras laterales del cuell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99. La tuberculosis miliar ocurre con mayor frecuencia e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Adul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Ancian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Bebés o Lactan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Joven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100. El tratamiento para la Tb. cutánea e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a. Ethambuto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b. Rifampic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c. Estreptomici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d.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  <w:t>e. Tod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C"/>
    </w:rPr>
  </w:style>
  <w:style w:type="character" w:styleId="PiedepginaCar">
    <w:name w:val="Pie de página Car"/>
    <w:basedOn w:val="Fuentedeprrafopredeter"/>
    <w:qFormat/>
    <w:rPr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19:00Z</dcterms:created>
  <dc:creator>tatiana</dc:creator>
  <dc:description/>
  <cp:keywords/>
  <dc:language>en-US</dc:language>
  <cp:lastModifiedBy>usuario</cp:lastModifiedBy>
  <cp:lastPrinted>2012-11-16T12:25:00Z</cp:lastPrinted>
  <dcterms:modified xsi:type="dcterms:W3CDTF">2012-12-19T17:37:00Z</dcterms:modified>
  <cp:revision>4</cp:revision>
  <dc:subject/>
  <dc:title/>
</cp:coreProperties>
</file>